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ЯСНЮВАЛЬНА ЗАПИ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3"/>
        <w:jc w:val="center"/>
        <w:rPr>
          <w:rFonts w:ascii="Times New Roman" w:hAnsi="Times New Roman" w:cs="Times New Roman"/>
          <w:bCs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 винесення на розгляд чергової сесії обласної ради питання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</w:rPr>
        <w:t>Про внесення змін до Порядку використання коштів обласного бюджету, що виділяються для надання фінансово-кредитної підтримки суб’єктам підприємництва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>”</w:t>
      </w:r>
    </w:p>
    <w:p>
      <w:pPr>
        <w:pStyle w:val="Normal"/>
        <w:shd w:fill="FFFFFF" w:val="clear"/>
        <w:spacing w:lineRule="exact" w:line="274"/>
        <w:ind w:firstLine="763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ind w:firstLine="68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ґрунтування необхідності винесення питання на розгляд чергової сесії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Хмельницької обласної ради від 07.12.2023 № 17-18/2023 затверджено Порядок використання коштів обласного бюджету, що виділяються для надання фінансово-кредитної підтримки суб’єктам підприємництва, яким визначено пріоритетні напрямки для реалізації проєктів підприємц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очас, враховуючи звернення учасників бойових дій, осіб з інвалідністю внаслідок війни та членів їх сімей, а також питання відновлення економіки регіону є необхідність розширити перелік пріоритетних напрямків для надання фінансово-кредитної підтримки суб’єктам підприємниц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ім того, є потреба у скасуванні обмежень щодо заборони отримання фінансово-кредитної підтримки суб’єктам підприємництва, які отримують фінансову підтримку за іншими бюджетними програмами та за рахунок коштів проєктів міжнародних фінансових організаці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685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Мета і шляхи її досягне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ширення категорій суб’єктів підприємницької діяльності, які зможуть скористатися фінансово-кредитною підтримкою, шляхом внесення до Порядку використання коштів обласного бюджету, що виділяються для надання фінансово-кредитної підтримки суб’єктам підприємництва, нових пріоритетних напрямків  економічної діяльності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685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 Правові аспек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он України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</w:rPr>
        <w:t>Про місцеві державні адміністрації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 України “</w:t>
      </w:r>
      <w:r>
        <w:rPr>
          <w:rFonts w:cs="Times New Roman" w:ascii="Times New Roman" w:hAnsi="Times New Roman"/>
          <w:bCs/>
          <w:sz w:val="26"/>
          <w:szCs w:val="26"/>
        </w:rPr>
        <w:t>Про Національну програму сприяння розвитку малого підприємництва в Україні</w:t>
      </w:r>
      <w:r>
        <w:rPr>
          <w:rFonts w:cs="Times New Roman" w:ascii="Times New Roman" w:hAnsi="Times New Roman"/>
          <w:bCs/>
          <w:iCs/>
          <w:sz w:val="26"/>
          <w:szCs w:val="26"/>
        </w:rPr>
        <w:t>”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кон України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bCs/>
          <w:iCs/>
          <w:sz w:val="26"/>
          <w:szCs w:val="26"/>
        </w:rPr>
        <w:t>Про розвиток та державну підтримку малого і середнього підприємництва в Україні”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рішення Хмельницької обласної ради від 20.12.2019 року № 49-29/2019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bCs/>
          <w:iCs/>
          <w:sz w:val="26"/>
          <w:szCs w:val="26"/>
        </w:rPr>
        <w:t>Про затвердження Стратегії розвитку Хмельницької області на 2021-2027 роки”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наказ обласної військової адміністрації від 08.12.2023 № 320/2023-н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bCs/>
          <w:iCs/>
          <w:sz w:val="26"/>
          <w:szCs w:val="26"/>
        </w:rPr>
        <w:t>Про затвердження обласної програми розвитку малого і середнього підприємництва  Хмельницької області на 2024-2026 роки”.</w:t>
      </w:r>
    </w:p>
    <w:p>
      <w:pPr>
        <w:pStyle w:val="Normal"/>
        <w:shd w:fill="FFFFFF" w:val="clear"/>
        <w:tabs>
          <w:tab w:val="clear" w:pos="708"/>
          <w:tab w:val="left" w:pos="1076" w:leader="none"/>
        </w:tabs>
        <w:spacing w:lineRule="exact" w:line="274"/>
        <w:ind w:firstLine="685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. Фінансово-економічне обґрунтуванн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ізація рішення не потребує додаткових витрат з державного чи місцевого бюдже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4" w:leader="none"/>
        </w:tabs>
        <w:autoSpaceDE w:val="false"/>
        <w:spacing w:lineRule="exact" w:line="277"/>
        <w:ind w:left="68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Громадське обговоре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єкт рішення потребує проведення консультацій з громадськістю (проведено консультації з громадськістю шляхом розгляду питання на засіданні громадської ради при облдержадміністрації 26.08.2025 та проведення електронних консультаці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4" w:leader="none"/>
        </w:tabs>
        <w:autoSpaceDE w:val="false"/>
        <w:spacing w:lineRule="exact" w:line="277"/>
        <w:ind w:left="68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Прогноз результат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йняття рішення сприятиме розширенню категорій суб’єктів підприємницької діяльності, які зможуть скористатися фінансово-кредитною підтримко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Департаменту економіч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витку облдержадміністрації</w:t>
        <w:tab/>
        <w:tab/>
        <w:tab/>
        <w:tab/>
        <w:tab/>
        <w:tab/>
        <w:t xml:space="preserve">       Олена БОХОНСЬК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41:00Z</dcterms:created>
  <dc:creator>Lena</dc:creator>
  <dc:description/>
  <cp:keywords/>
  <dc:language>en-US</dc:language>
  <cp:lastModifiedBy>Семенчук</cp:lastModifiedBy>
  <cp:lastPrinted>2022-09-12T11:55:00Z</cp:lastPrinted>
  <dcterms:modified xsi:type="dcterms:W3CDTF">2025-09-08T12:41:00Z</dcterms:modified>
  <cp:revision>2</cp:revision>
  <dc:subject/>
  <dc:title/>
</cp:coreProperties>
</file>